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сем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семья – это свет в ок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семья – это пламя в ог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семья – это слёзы и го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семья – это счастье в до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семья – это солнце в ок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семья – это лучик в душ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семья – радость и сме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ю семью всегда ждёт успе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оя семья всегда со м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семья как ангел м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я семья – родной мой д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да тепло, уютно в нё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нравится мне, друз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т год «Моя семь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придумал, я не зна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я это одобря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4:12:00Z</dcterms:created>
  <dc:creator>Administrator</dc:creator>
  <dc:description/>
  <cp:keywords/>
  <dc:language>en-US</dc:language>
  <cp:lastModifiedBy>Administrator</cp:lastModifiedBy>
  <dcterms:modified xsi:type="dcterms:W3CDTF">2009-01-02T13:16:00Z</dcterms:modified>
  <cp:revision>3</cp:revision>
  <dc:subject/>
  <dc:title>Моя семья</dc:title>
</cp:coreProperties>
</file>